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oral "Herr Gott, num schleuss den Himmel au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h "Orgelbuchle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.  Patches and velocities ready for the Waveblaster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nto: Trumpet, 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 String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zona: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Line: B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it plays andante cantabile, very unifor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at the DOS player from Creative Labs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correct tempo (bu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line is something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ivil and Miner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illsbury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55-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staff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sota Supercomput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bri@msi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: Space Resea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oratory for Materials and Sensors 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25 S.J.Campos  SP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bri@las.inpe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